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dame 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Versailles, le 14 mai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Monsieur le Ma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nsieur le Maire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Je suis en poste sur la ville de …………………. depuis le 9 mai 19…. et titulaire depuis le 1</w:t>
      </w:r>
      <w:r>
        <w:rPr>
          <w:rFonts w:cs="Arial" w:ascii="Arial" w:hAnsi="Arial"/>
          <w:color w:val="000000"/>
          <w:vertAlign w:val="superscript"/>
        </w:rPr>
        <w:t>er</w:t>
      </w:r>
      <w:r>
        <w:rPr>
          <w:rFonts w:cs="Arial" w:ascii="Arial" w:hAnsi="Arial"/>
          <w:color w:val="000000"/>
        </w:rPr>
        <w:t xml:space="preserve"> mai 1987. Je n’ai jamais obtenu d’avancement de grade, ni de promotion interne malgré de bons états de servic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Depuis plusieurs années, il m’est possible de bénéficier d’une promotion interne au grade de rédacteur. Il serait temps d’essayer de rattraper les années perdues. Je rappelle que le Maire a toute latitude pour nommer un agent ayant les compétence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Si un refus est formulé lors de la CAP du … mai prochain, je désire en connaître les motifs exactes par courrier.(loi n° 79-587 du 11 juillet 1979 article 1 et 3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 compte sur votre diligence et vous prie de croire, Monsieur le Maire, en l’assurance de ma haute considération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>Madame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1:56:00Z</dcterms:created>
  <dc:creator>FOSTGL</dc:creator>
  <dc:description/>
  <cp:keywords/>
  <dc:language>en-US</dc:language>
  <cp:lastModifiedBy>CAMILIERI</cp:lastModifiedBy>
  <dcterms:modified xsi:type="dcterms:W3CDTF">2010-06-20T13:32:00Z</dcterms:modified>
  <cp:revision>19</cp:revision>
  <dc:subject/>
  <dc:title>Madame Patricia DARE</dc:title>
</cp:coreProperties>
</file>